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7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right="-74" w:hanging="0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Приложение  1</w:t>
            </w:r>
          </w:p>
          <w:p>
            <w:pPr>
              <w:pStyle w:val="Normal"/>
              <w:spacing w:lineRule="atLeast" w:line="10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й Зам.Генерального директора-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ий директор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С.В. Тихомиров 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_»______________ 20__г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оставку расходных материа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 закупки 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Расходные материалы для МФУ, принтеров и плоттера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4752"/>
            </w:tblGrid>
            <w:tr>
              <w:trPr>
                <w:trHeight w:val="1365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Расходный материал</w:t>
                  </w:r>
                </w:p>
              </w:tc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Тонер-картридж тип MPC2551HE (цветной) для Ricoh Aficio MP C2551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 комплекта (желтый, красный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иний)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Тонер-картридж тип MPC2551E (черный) Ricoh Aficio MP C2551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 шт. (черный)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отобарабаны Ricoh Aficio MP C2551 (D0392040)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 шт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Блоки проявки Ricoh Aficio MP C2551 (D8303001,D8303002,D8303003,D8303004)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 комплект (желтый, красный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иний, черный)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Блок очистки: узел вспомогательного переноса изображения Ricoh Aficio MP C2551 (D0396036)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 шт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Тонер для Kyocera C8525MFP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 комплектов (желтый, красный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иний, черный)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ервисный комплект MK-896A для Kyocera C8525MFP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 шт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ервисный комплект MK-896B для Kyocera C8525MFP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 шт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ервисный комплект MK-470 для Kyocera C8525MFP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 шт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Тонер для Kyocera FS3540MFP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 шт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ервисный комплект FK-171 для Kyocera FS1035\2535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 шт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ервисный комплект MK-1140 для Kyocera FS1035\2535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 шт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артриджи для принтера HP LaserJet Pro M252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 комплекта (желтый, красный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иний, черный)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артриджи для плоттера HP DesignJet 110+</w:t>
                  </w:r>
                </w:p>
              </w:tc>
              <w:tc>
                <w:tcPr>
                  <w:tcW w:w="4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 комплект (желтый, красный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иний, черный)</w:t>
                  </w:r>
                </w:p>
              </w:tc>
            </w:tr>
          </w:tbl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се расходные материалы  должны поставляться в состоянии готовности к использованию. </w:t>
            </w:r>
          </w:p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ые расходные материалы должны быть новыми, их применение не должно привести к прекращению гарантийных обязательств производителя, к порче или преждевременному износу того оборудования, в котором они будут установлены и для которого они предназначены.</w:t>
            </w:r>
          </w:p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ставляе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ные материалы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должны быть оригинальны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е материалы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должны быть новыми, не ранее 2017 г. изготовления, не бывшими ранее в использовании.</w:t>
            </w:r>
          </w:p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ных материалов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>, произведенных путем перезаправки или восстановления бывших в употреблении, не допускается.</w:t>
            </w:r>
          </w:p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и маркировка расходных материалов должна содержать все признаки оригинальности, установленные производителем: голограммы, защитные пломбы, марки, должны содержать все элементы защиты от подделок (микротекст, изменяемый под углом зрения цвет логотипа, и т.п.).</w:t>
            </w:r>
          </w:p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единица поставляемого товара должна быть упакована в стандартную оригинальную заводскую упаковку с защитными логотипами производителя и опечатана его оригинальной голограммой.</w:t>
            </w:r>
          </w:p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единица поставляемого Товара должна иметь на заводской упаковке четкое указание наименования, типа, номера (артикула) и характеристики расходного материала, а также наименований и типов печатающих устройств, для использования в которых он предназначен. </w:t>
            </w:r>
          </w:p>
          <w:p>
            <w:pPr>
              <w:pStyle w:val="Style18"/>
              <w:tabs>
                <w:tab w:val="clear" w:pos="1134"/>
                <w:tab w:val="left" w:pos="1620" w:leader="none"/>
                <w:tab w:val="left" w:pos="1931" w:leader="none"/>
              </w:tabs>
              <w:spacing w:lineRule="auto" w:line="240"/>
              <w:ind w:left="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ов с просроченным сроком годности не допускается. Замена бракованного Товара осуществляется за счет Поставщика. Некачественный Товар возвращается Поставщику за его счет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роки поста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Поставка оборудования, входящего в предмет Договора, должна быть с момента заключения договора в течении 5дней</w:t>
            </w:r>
          </w:p>
        </w:tc>
      </w:tr>
      <w:tr>
        <w:trPr>
          <w:trHeight w:val="2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Упаковка, транспортирование, условия и сроки хранен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Гарантийные обязательств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сроки, согласованные с Заказчиком, устранять любые дефекты в поставляемом оборудовании произошедшие по вине Поставщика, материалах, выявленные в течение гарантийного срока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цены това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>Цена формируется на основании текущих цен на соответствующие типы оборудования.</w:t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41" w:firstLine="99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ПЭО                                                         _________________  Марьина И.В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ОКО</w:t>
        <w:tab/>
        <w:tab/>
        <w:tab/>
        <w:tab/>
        <w:t xml:space="preserve">                 __________________ Цурмилов М.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709" w:right="425" w:gutter="0" w:header="0" w:top="567" w:footer="709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ind w:left="1134" w:hanging="1134"/>
      <w:jc w:val="both"/>
    </w:pPr>
    <w:rPr>
      <w:rFonts w:ascii="Calibri" w:hAnsi="Calibri" w:cs="Calibri"/>
      <w:kern w:val="2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5:00Z</dcterms:created>
  <dc:creator>kenet</dc:creator>
  <dc:description/>
  <cp:keywords/>
  <dc:language>en-US</dc:language>
  <cp:lastModifiedBy>Bessonov.DA</cp:lastModifiedBy>
  <cp:lastPrinted>2018-03-21T16:25:00Z</cp:lastPrinted>
  <dcterms:modified xsi:type="dcterms:W3CDTF">2018-04-16T09:02:00Z</dcterms:modified>
  <cp:revision>7</cp:revision>
  <dc:subject/>
  <dc:title>ПЛАН КАПИТАЛЬНОГО РЕМОНТА</dc:title>
</cp:coreProperties>
</file>